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ab/>
        <w:t xml:space="preserve"> ΡΩΜΑΝΟΥ ΤΟΥ ΜΕΛΩΔΟΥ ΚΟΝΤΑΚΙΟΝ </w:t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ΕΙΣ ΤΑΣ Ι’ ΠΑΡΘΕΝΟΥΣ</w:t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 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νυμφίον, αδελφοί, αγαπήσω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ς λαμπάδας εαυτών ευτρεπίσω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ις αρεταίς εκλάμποντες και πίστει ορθ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ως αι φρόνιμοι του κυρίου ελθόντ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τοιμοι εισέλθωμεν συν αυτώ εν τω γάμω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γαρ οικτίρμων δώρον ως θεό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σι παρ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 Ι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 νυμφίος της σωτηρίας, η ελπίς των ανυμνούντων σε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ιστέ ο θε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ώρησαι ημίν τοις αιτούσί 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σπιλον ευρείν εν τω γάμω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ως αι παρθέν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 ΙΙ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ν ο καιρός των αρετών επεφάν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πί θύραις ο κριτής˙ μη στυγνάσω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δεύτε νηστεύοντες προσάξω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άκρυα, κατάνυξιν, και ελεημοσύν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ράζοντες˙ «Ημάρτομεν υπέρ ψάμμον θαλάσσ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άνες πάσιν, πάντων ποιητ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και σχώ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Οίκοι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α’</w:t>
        <w:tab/>
      </w:r>
      <w:r>
        <w:rPr>
          <w:rFonts w:cs="Tahoma" w:ascii="Tahoma" w:hAnsi="Tahoma"/>
          <w:b/>
          <w:color w:val="000000"/>
        </w:rPr>
        <w:t>Της</w:t>
      </w:r>
      <w:r>
        <w:rPr>
          <w:rFonts w:cs="Tahoma" w:ascii="Tahoma" w:hAnsi="Tahoma"/>
          <w:color w:val="000000"/>
        </w:rPr>
        <w:t xml:space="preserve"> ιεράς παραβολής της εν ευαγγελίοις ακούσ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παρθέν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έστην, ενθυμήσεις και λογισμούς ανακιν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ως την της αχράντου παρθενίας αρετή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ι δέκα μεν εκτήσαντο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ις πέντε δε παρθένοις εγένετο άκαρπος ο πόν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ι δε άλλαι ταις λαμπάσιν εξήστραπτον της φιλανθρωπί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ο προτρέπεται αυτός ο νυμφί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ισάγει εν χαρά εν τω νυμφών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ουρανούς ανοίγει και διανέμ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σι δικαίο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β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υκούν ζητήσωμεν ημείς της θείας γραφής ταύ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χάριν και τον τρόπ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θάρτου γαρ νυμφώνος υπάρχει πάσιν οδηγ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σπερ ουν και πάσα η θεόπνευστος γραφ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έστηκεν ωφέλιμ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ιστώ ουν τω σωτήρι προσπίπτοντες κράξωμεν προθύμω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Βασιλεύ βασιλευόντων, φιλάνθρωπε, δος πάσι την γνώ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δήγησον ημάς προς τας εντολάς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γνώμεν την οδόν της βασιλεί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ύτην γαρ ημείς οδεύσαι επιποθού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και σχώ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γ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πό της πίστεως αυτής και της επαγγελ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πλείστοι των ανθρώπ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θούσιν εφικέσθαι της βασιλείας του θεού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θεν δια τούτο παρθενίας αρετήν φυλάττειν κατεπείγον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σκούσι και νηστείας, κατόρθωμα μέγιστον εν βίω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ις ευχαίς προσκαρτερούσι, το δόγμα δε άχραντον τηρούσι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λλείπει δε αυτοίς η φιλανθρωπί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υρίσκεται λοιπόν μάταια πάν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ς γαρ εξ ημών μη έχων την ευσπλαχνί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λαμβά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δ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ον πλουν ανύοντες τινές πάντων κατηρτισμέν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ιπόντες την οθόν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υθείαν εν θαλάσση πορείαν ου κτώνται ποτέ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γαρ του δρόμου εμποδίζεται η να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άπρακτος καθίστα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τέχνη κυβερνήτου δουλεύουσα, ούτε δε οιάκ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αυτόν δη τρόπον πάντες οι σπεύδοντες προς την βασιλεί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 πάσης αρετής σωρεύσουσι φόρτ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υσπλαγχνίας δε εισί γεγυμνωμένο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ς προς ουρανόν λιμέσιν ου προσορμώ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κομιούν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ε’</w:t>
        <w:tab/>
      </w:r>
      <w:r>
        <w:rPr>
          <w:rFonts w:cs="Tahoma" w:ascii="Tahoma" w:hAnsi="Tahoma"/>
          <w:b/>
          <w:color w:val="000000"/>
        </w:rPr>
        <w:t>Α</w:t>
      </w:r>
      <w:r>
        <w:rPr>
          <w:rFonts w:cs="Tahoma" w:ascii="Tahoma" w:hAnsi="Tahoma"/>
          <w:color w:val="000000"/>
        </w:rPr>
        <w:t>πασών μείζον’ αρετών την ελεημοσύν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πάντων κριτής κρίν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έδωκεν ανθρώποις διδάξας την παραβολή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έντε μεν φρονίμους τας το έλαιον σαφώ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αστασάσας εκάλεσ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ωράς δε τας τον δρόμον τελεσάσας άνευ του ελαί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δύναμιν την ταύτης ηκούσαμεν, κράζοντος Ματθαί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ς πάλιν επελθείν τα ρήματα πάν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ειδότας τας γραφάς άτοπον κρίνω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θεν τον σκοπόν τον ταύτης αναζητώ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και σχώ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ς’</w:t>
        <w:tab/>
      </w:r>
      <w:r>
        <w:rPr>
          <w:rFonts w:cs="Tahoma" w:ascii="Tahoma" w:hAnsi="Tahoma"/>
          <w:b/>
          <w:color w:val="000000"/>
        </w:rPr>
        <w:t>Π</w:t>
      </w:r>
      <w:r>
        <w:rPr>
          <w:rFonts w:cs="Tahoma" w:ascii="Tahoma" w:hAnsi="Tahoma"/>
          <w:color w:val="000000"/>
        </w:rPr>
        <w:t>ολλή η της παραβολής εστί διδασκαλί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σης φιλανθρωπ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απεινοφροσύνης οδός και πάσιν οδηγό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νακτας ρυθμίζει, ηγουμένους του λαού διδάσκει την συμπάθει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άπερ γαρ τις οίκον υπέρλαμπρον κτίσας και πληρώσ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μη τούτον οροφώση, ανόνητος γίνεται ο πόν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ως τας αρετάς ο οικοδομήσ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ν όροφον ει μη της συμπαθε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σθήση αυταίς, απόλλυσι τους καμάτ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στε μη έχε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ζ’</w:t>
        <w:tab/>
      </w:r>
      <w:r>
        <w:rPr>
          <w:rFonts w:cs="Tahoma" w:ascii="Tahoma" w:hAnsi="Tahoma"/>
          <w:b/>
          <w:color w:val="000000"/>
        </w:rPr>
        <w:t>Ε</w:t>
      </w:r>
      <w:r>
        <w:rPr>
          <w:rFonts w:cs="Tahoma" w:ascii="Tahoma" w:hAnsi="Tahoma"/>
          <w:color w:val="000000"/>
        </w:rPr>
        <w:t>ιδείν ισχύομεν τον νουν της θείας γραφής ταύτη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τα της διανο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ματα γρηγορούντα επανατείνωμεν Χριστώ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όξωμεν ουν βλέπειν της ψυχής τοις οφθαλμο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ην πάγκοσμον ανάστασι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ιστόν δε τον σωτήρα δεικνύμενον πάντων βασιλέ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ς και νυν γαρ βασιλεύει και κύριος έστι και δεσπότ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ν στασιάσουσι τινές αγνοούν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η φλοξ η του πυρός πάντας χωνεύσ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γαρ ουδείς δυνήσεται αντιπίπτει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παρ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η’</w:t>
        <w:tab/>
      </w:r>
      <w:r>
        <w:rPr>
          <w:rFonts w:cs="Tahoma" w:ascii="Tahoma" w:hAnsi="Tahoma"/>
          <w:b/>
          <w:color w:val="000000"/>
        </w:rPr>
        <w:t>Ί</w:t>
      </w:r>
      <w:r>
        <w:rPr>
          <w:rFonts w:cs="Tahoma" w:ascii="Tahoma" w:hAnsi="Tahoma"/>
          <w:color w:val="000000"/>
        </w:rPr>
        <w:t>σμεν γαρ πάντες ως φωνή ο σάλπιγξ εξαπίν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χούσα δι’ αγγέλ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εκρούς  τους απ’ αιώνων εγερεί μένοντας Χριστό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καλόν νυμφίον, υιόν τον του θεού, τον άναρχον θεόν ημ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ραυγής δε γινομένης αιφνίδιον πάντες απαντώσ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τοίμους τας λαμπάδας οι έχοντες τας ελαιοθρέπτ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σέρχονται ευθύς μετά του νυμφί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ασιλείαν ουρανών κληρονομούντε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γαρ αυτοίς η πίστις μετά των έργ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ώσει αξί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θ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ικά τας άλλας αρετάς η ελεημοσύνη η όντως λαμπροτέ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σών προκαθημένη των αρετών παρά θεώ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έμνει τον αέρα, υπερβαίνει μετ’ αυτόν σελήνην και τον ήλι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φθάνει απροσκόπως την είσοδον των επουρανί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χ ίσταται ουδ’ ούτως, άλλ’ έρχεται μέχρι των αγγέλ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τρέχει τους χορούς και των αρχαγγέλ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τυγχάνει τω θεώ υπέρ ανθρώπ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ίσταται δε τω θρόνω του βασιλέ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ύτον αιτού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υκούν κατίδωμεν ημείς τας πέντε τας πανσόφ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ξ ύπνου αναστάσ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άπερ εκ παστάδος και ουκ εκ τάφου των νεκρ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λαιον γαρ είχον και ευθύς τας της ψυχή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αμπάδας κατεκόσμησ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ι άλλαι δε ομοίως ανέστησαν αθρόον συν ταύτα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κυθρωπά προσκεκτημέναι τα πρόσωπα και συμπεπτωκό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βέσθησαν μεν γαρ αι τούτων λαμπάδ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αγγεία δε αυτών κούφα εδείχθ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λαιον λαβείν εζήτουν εκ των φρονίμ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δρεψαμέν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α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πολαβούσαι αι σοφαί φησί ταις ανοήτο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Μήποτε ουκ αρκέ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έσχομεν εν κόσμω ημίν τε πάσι και υμί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γαρ θαρρούμεν ούτε έχομεν σαφώ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έχυρον την έκβασιν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αρ ο των δικαίων νυν σύλλογος άπας αμφιβάλλ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φοβείται εν τη κρίσει το άδηλον το του κριτηρί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ως αν πρόδηλος φανείται η ψήφ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λυτρώσηται αυτούς πάσης δουλεί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έλεον ουν μερίζει ο πάντων κτίστη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τις δωρεί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β’</w:t>
        <w:tab/>
      </w:r>
      <w:r>
        <w:rPr>
          <w:rFonts w:cs="Tahoma" w:ascii="Tahoma" w:hAnsi="Tahoma"/>
          <w:b/>
          <w:color w:val="000000"/>
        </w:rPr>
        <w:t>Ρ</w:t>
      </w:r>
      <w:r>
        <w:rPr>
          <w:rFonts w:cs="Tahoma" w:ascii="Tahoma" w:hAnsi="Tahoma"/>
          <w:color w:val="000000"/>
        </w:rPr>
        <w:t>ητώς αι φρόνιμοι φησίν˙ «Απέλθατε, ζητεί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εί προς τους πωλούντ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 άρα δυνηθήτε έλαιον πρίασθαι νυνί»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ύται δ’ απατώνται ως ανόητοι αεί και σπεύδουσιν ωνήσασθ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ε της πραγματείας τοις άπασι κέκλεισται ο χρόν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οδεύσας και συγκλείσας τον άκαρπον δρόμον των αφρόνω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τότε ταραχήν αυτών υπογράφ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ν θόρυβον σαφώς τούτων ελέγχ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δύνατον γαρ εζήτουν ως μη φρονούσ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θεν ουκ έσχ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γ</w:t>
        <w:tab/>
      </w:r>
      <w:r>
        <w:rPr>
          <w:rFonts w:cs="Tahoma" w:ascii="Tahoma" w:hAnsi="Tahoma"/>
          <w:b/>
          <w:color w:val="000000"/>
        </w:rPr>
        <w:t>Ω</w:t>
      </w:r>
      <w:r>
        <w:rPr>
          <w:rFonts w:cs="Tahoma" w:ascii="Tahoma" w:hAnsi="Tahoma"/>
          <w:color w:val="000000"/>
        </w:rPr>
        <w:t>ς δε του δρόμου το κενόν επέγνωσαν, εις τέλ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έστρεψαν αι πέν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ύρον τον νυμφώνα αποκλεισθέντα του Χριστού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ράξασαι δε πάσαι εν φωνή οδυνηρ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εναγμοίς και δάκρυσ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Της σης φιλανθρωπίας, αθάνατε, άνοιξον την θύρ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μίν ταις δουλευσάσαις τω κράτει σου εν τη παρθενία»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ο βασιλεύς προς ταύτας κραυγάζ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Ουκ ανοίγεται υμίν η βασιλεί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οίδα υμάς˙ υπάγετε ουν εκ μέσου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γαρ φορεί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δ’</w:t>
        <w:tab/>
      </w:r>
      <w:r>
        <w:rPr>
          <w:rFonts w:cs="Tahoma" w:ascii="Tahoma" w:hAnsi="Tahoma"/>
          <w:b/>
          <w:color w:val="000000"/>
        </w:rPr>
        <w:t>Μ</w:t>
      </w:r>
      <w:r>
        <w:rPr>
          <w:rFonts w:cs="Tahoma" w:ascii="Tahoma" w:hAnsi="Tahoma"/>
          <w:color w:val="000000"/>
        </w:rPr>
        <w:t>όνον δε ήκουσαν Χριστού του πάντων βασιλέ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οώντος προς τας πέν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Τίνες εστέ ουκ οίδα», πληρούνται πάσης ταραχή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λαύσασαι βοώσι˙ «Δικαιότατε κριτά, αγνείαν ετηρήσαμε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κράτειαν δε πάσαν ησκήσαμεν, μετά προθυμ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ετάκημεν νηστείαις˙ εστέρξαμεν την ακτημοσύν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φλόγα του πυρός της ακολασ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ικήσαμεν ημείς και τας ορέξε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χραντον αεί μετήλθομεν πολιτεί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και σχώμε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ε’</w:t>
        <w:tab/>
      </w:r>
      <w:r>
        <w:rPr>
          <w:rFonts w:cs="Tahoma" w:ascii="Tahoma" w:hAnsi="Tahoma"/>
          <w:b/>
          <w:color w:val="000000"/>
        </w:rPr>
        <w:t>Α</w:t>
      </w:r>
      <w:r>
        <w:rPr>
          <w:rFonts w:cs="Tahoma" w:ascii="Tahoma" w:hAnsi="Tahoma"/>
          <w:color w:val="000000"/>
        </w:rPr>
        <w:t>λλά μετά τας αρετάς και χάριν παρθενί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 καταπατήσ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πυρ το της λαγνείας και φλόγα την των ηδον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 πλείστους πόνους, ότε των εν ουρανο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βίον εζηλώσαμεν –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αρ των ασωμάτων εσπεύσαμεν έχειν πολιτείαν –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τοιαύτα και τοσαύτα, ως έοικεν, άτιμα ευρέθ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λλής γαρ αρετής εδείξαμεν πόν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αταία η ελπίς πάσα εδείχθ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 ουν προσποιή την άγνοιαν ο  παρέχ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σιν, οις θέλ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ς’</w:t>
        <w:tab/>
      </w:r>
      <w:r>
        <w:rPr>
          <w:rFonts w:cs="Tahoma" w:ascii="Tahoma" w:hAnsi="Tahoma"/>
          <w:b/>
          <w:color w:val="000000"/>
        </w:rPr>
        <w:t>Ν</w:t>
      </w:r>
      <w:r>
        <w:rPr>
          <w:rFonts w:cs="Tahoma" w:ascii="Tahoma" w:hAnsi="Tahoma"/>
          <w:color w:val="000000"/>
        </w:rPr>
        <w:t>εύσον, σωτήρ, και εφ’  ημάς, μόνε δικαιοκρί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νοιξόν σου την θύρ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έξαι εις τον νυμφώνα τας σας παρθένους, λυτρωτ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η αποστρέψης το σον πρόσωπον, Χριστέ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επικαλουμένων σ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ίνα μη στερηθώμεν της χάριτός σου της αθανάτου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γενώμεθα αισχύνη και όνειδος επί των αγγέλ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μέχρις ουν παντός ημάς παρεάσ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 νυμφώνός σου, Χριστέ, ίστασθαι έξω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ρεξ γαρ ημών ουκ ήσκησαν την αγνεί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ις και παρέσχ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ζ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 xml:space="preserve">ύτως ερούσαις ταις μωραίς προς τον κριτήν απάντω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ταύτας Χριστός έφ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όκειται νυν η κρίσις δικαία και αληθινή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φιλανθρωπίας απεκλείσθη ο καιρ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έστι νυν συμπάθει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έτι ευσπλαγχνίας ηνέωκται θύρα τοις ανθρώπο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ειδήπερ μετανοίας ου δέδοται τόπος τοις ενταύθ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έτι συμπαθής ο πρώην οικτίρμ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απότομος κριτής ο ελεήμ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σπλαγχνοι υμείς εδείχθητε εν τω κόσμω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ουν ζητεί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ιη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>μίν ουν λέγω φανερώς επί των αρχαγγέλ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άντων των αγί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 πέπονθα εκ τούτων των συν εμοί συνελθουσ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υρόν με εν θλίψει και πεινάσαντα σφοδρώ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πούδασαν χορτάσαι μ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ψήσαντα δε πάλιν επότισαν πάση προθυμί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ενιτεύσαντα ιδούσαι συνήγαγον ώσπερ εγνωσμέν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σμοίς κρατούμενον περιεποιούντο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εσκέψαντο δ’ εμέ και ασθενούν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σαν ακριβώς εφύλαξαν εντολήν μ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θεν και εύρο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θ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οιούτον ουν ουδέν υμείς εδράσατε εν κόσμ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φυλάξασαι νηστεία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σκούσαι παρθενίαν και την εν λόγοις αρετή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νευ τοίνυν έργων ευσεβών και εντελών εική κεκοπιάκατ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ξένους δεομένους παρείδετε και τους ασθενούντ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εμίαν τοις πεινώσιν ωρέξατε χείρα βοηθεί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όκρισις υμάς εξέθρεψε μόν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εμνύνεσθε αεί τη απηνεί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ρούουσι πτωχοίς όλως ουκ εβοηθεί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ουν ζητεί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’</w:t>
        <w:tab/>
      </w:r>
      <w:r>
        <w:rPr>
          <w:rFonts w:cs="Tahoma" w:ascii="Tahoma" w:hAnsi="Tahoma"/>
          <w:b/>
          <w:color w:val="000000"/>
        </w:rPr>
        <w:t>Ό</w:t>
      </w:r>
      <w:r>
        <w:rPr>
          <w:rFonts w:cs="Tahoma" w:ascii="Tahoma" w:hAnsi="Tahoma"/>
          <w:color w:val="000000"/>
        </w:rPr>
        <w:t>λως προς οίκτον εαυτάς ουκ ηνέσχεσθε δούν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υμνούς και προσηλύτ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ξένους υπό σκέπην μη εισαγαγούσαί ποτέ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τους πικρώς όντας εν δεσμοίς και φυλακα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ακοήν εφράξα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μεν εν ασθενεία ουκ είδατε˙ τους δε εν πτωχε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νδεία δεομένους ουδ’ ιλαρά όψει εωρά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είχετε αεί την απανθρωπί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παρήν υμίν οργή αντ’ ευσπλαγχνί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ουν οι ποτέ τοιαύτα εν βίω δρών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ρτι ζητεί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άφθαρτον στέφανον;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α’</w:t>
        <w:tab/>
      </w:r>
      <w:r>
        <w:rPr>
          <w:rFonts w:cs="Tahoma" w:ascii="Tahoma" w:hAnsi="Tahoma"/>
          <w:b/>
          <w:color w:val="000000"/>
        </w:rPr>
        <w:t>Υ</w:t>
      </w:r>
      <w:r>
        <w:rPr>
          <w:rFonts w:cs="Tahoma" w:ascii="Tahoma" w:hAnsi="Tahoma"/>
          <w:color w:val="000000"/>
        </w:rPr>
        <w:t xml:space="preserve">περηφάνοις οφθαλμοίς προσείχετε τους πάντα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τωχούς κατεφρονείτ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εγόνατε τοις πάσιν ασυμπαθείς, ανηλεεί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των πταιόντων εκινείσθε αφειδώ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ι καθ’ εκάστην πταίουσ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τά των ομοφύλων απάνθρωποι ως μη πλημμελούσ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φρονείτε τα μεγάλα κομπάζουσαι τοις κατωρθωμένο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μη νηστεύοντας ως απερριμμέν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εν γάμω βδελυκτούς είχετε πάλ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όνας εαυτάς ηγείσθε ώσπερ δικα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ήπω λαβούσ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άφθαρτον στέφανον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β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ην μεν νηστείαν είχετε μη θίγοντες βρωμάτ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δε προς τους ανθρώπ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χρήσθε λοιδορία και συκοφαντίαις αεί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ν υμίν αγνεία και αυτή ου καθαρά˙ τω ρύπω γαρ των ρήσε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ιαύτην καθ’ ημέραν εχραίνετε˙ τις ουν ωφελία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σεμνότης, ει μη έχει την έννοιαν πάσαν σεμνοτάτη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μφέρει ουν τινά εσθίειν και πίνε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ιάγειν συνετώς ήπερ νηστεύει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η εκ πάντων νηστεύειν των βλαπτόντω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γαρ αιτή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;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γ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υκ οικοδόμηται ουν ποτέ νηστεία, ει μη 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πάντα εξελού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  λογισμών ατόπων και πράξεων των χαλεπ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έ στερούται η εγκράτεια σαρκί εν ακρατεί διάγουσ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άρχει γαρ της νηστείας θεμέλιος, και εν ασφαλε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έον ταύτην καταθείναι ως + όρμον + οίκον ανεγείρ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έλεος αυτήν λαμπρύνει μεγάλω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υσέβεια αυτήν πάλιν πιαίν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ύται ουν αυτήν ως τείχη περιφρουρούσ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οξενούσ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δ’</w:t>
        <w:tab/>
      </w:r>
      <w:r>
        <w:rPr>
          <w:rFonts w:cs="Tahoma" w:ascii="Tahoma" w:hAnsi="Tahoma"/>
          <w:b/>
          <w:color w:val="000000"/>
        </w:rPr>
        <w:t>Τ</w:t>
      </w:r>
      <w:r>
        <w:rPr>
          <w:rFonts w:cs="Tahoma" w:ascii="Tahoma" w:hAnsi="Tahoma"/>
          <w:color w:val="000000"/>
        </w:rPr>
        <w:t>ί ουν ωφέλησεν υμάς νηστεία και αγνεία μετά αλαζονείας;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ab/>
        <w:t>πραότητα ηρνείσθε˙ θυμόν εστέργετε αεί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άος δε υπάρχων επεπόθουν τους πρα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ιδούς αυτοίς την άφε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ρνούμαι τους νηστείαν φυλάττοντας μετά ασπλαγχν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οσδέχομαι δε μάλλον εσθίοντας μετά ευσπλαγχνί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θένους δε μισώ όντας απανθρώπ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ιλανθρώπους δε τιμώ γεγαμηκότ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μιος εστίν ο γάμος εν σωφροσύνη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θεν και 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άφθαρτον στέφανον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ε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>υ ξίφος ώξυνα εγώ προς τους ημαρτηκότ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έσχον αεί βλέμμ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άον προς τους ανθρώπους ο των ανθρώπων ποιητή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λαύσασαν την πόρνην εδεξάμην ευμενώ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έδωκα την άφεσι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ενάξαντα τελώνην ηλέησα και ουκ απωσάμη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είδον την βεβαίαν μετάνοιαν τούτω ενοικούσα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πάντας συμπαθής εδείχθην ο κτίστ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ρνησάμενον εμέ ώκτειρα Πέτρ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άκρυσιν εγώ συνέπαθον τοις εκείν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ι εζήτ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ς’</w:t>
        <w:tab/>
      </w:r>
      <w:r>
        <w:rPr>
          <w:rFonts w:cs="Tahoma" w:ascii="Tahoma" w:hAnsi="Tahoma"/>
          <w:b/>
          <w:color w:val="000000"/>
        </w:rPr>
        <w:t>Π</w:t>
      </w:r>
      <w:r>
        <w:rPr>
          <w:rFonts w:cs="Tahoma" w:ascii="Tahoma" w:hAnsi="Tahoma"/>
          <w:color w:val="000000"/>
        </w:rPr>
        <w:t xml:space="preserve">ερί δε των συνελθουσών εμοί εν τω νυμφών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πώ επί του  πλήθου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εφύλαξαν σπουδαίως τας εντολάς μου επί γ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έγοναν ταίς χήραις αντιλήπτορες α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ρφανούς ηλέησα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ις εν στενοχωρίαις συνέπασχον και τοις θλιβομένο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υδέποτε την θύραν απέκλεισαν πένησιν ή ξένοι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άτρευον αεί τους εν ασθενεία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ς ηγήσασθε υμείς απερριμμένου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οίδα υμάς˙ αρνούμαι τας απανθρώπ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ύταις δε δώσ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¨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ζ’</w:t>
        <w:tab/>
      </w:r>
      <w:r>
        <w:rPr>
          <w:rFonts w:cs="Tahoma" w:ascii="Tahoma" w:hAnsi="Tahoma"/>
          <w:b/>
          <w:color w:val="000000"/>
        </w:rPr>
        <w:t>Ο</w:t>
      </w:r>
      <w:r>
        <w:rPr>
          <w:rFonts w:cs="Tahoma" w:ascii="Tahoma" w:hAnsi="Tahoma"/>
          <w:color w:val="000000"/>
        </w:rPr>
        <w:t xml:space="preserve"> των αγγέλων δε χορός θαυμάζει υπακού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ιστού του βασιλέω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ις πέντε μαρτυρούντος ταις εισελθούσαις συν αυτώ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ώ της παρρησίας των αγίων του Χριστού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γίστου τε καυχήματ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ί τοσούτων δήμων κομίζονται ψήφον αφθαρσία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ί τούτων και αι άλλαι απόφασιν δέχονται εσχάτη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κλαύσωσι πικρώς ατέλεστον θρήνο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ότι βλέπουσι χορούς τους των αγίω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χοντας εξ ελέου την παρρησί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ας φορούντ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άφθαρτον στέφανον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κη’</w:t>
        <w:tab/>
      </w:r>
      <w:r>
        <w:rPr>
          <w:rFonts w:cs="Tahoma" w:ascii="Tahoma" w:hAnsi="Tahoma"/>
          <w:b/>
          <w:color w:val="000000"/>
        </w:rPr>
        <w:t>Ι</w:t>
      </w:r>
      <w:r>
        <w:rPr>
          <w:rFonts w:cs="Tahoma" w:ascii="Tahoma" w:hAnsi="Tahoma"/>
          <w:color w:val="000000"/>
        </w:rPr>
        <w:t>δού ουν πρόδηλα εισί τα εις την βασιλείαν καλούν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ανθρώπου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πεύσωμεν ουν φυλάξαι τας εντολάς τας του Χριστού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όκειται εις πράσιν, αν θελήσωμεν λαβεί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 αγοραίς το έλαιο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ισί δε οι πωλούντες οι χρήζοντες ελεημοσύνη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’ εκάστην την ημέραν πιπράσκουσι˙ τί ουν αμελούμεν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ύο γαρ λεπτών λαμβάνομεν πάντω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ον λάβη τις διδούς χρήματα πλείστα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έτρα γαρ ημών ετάζει ο πάντων κτίστη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ως παρέχ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θ’</w:t>
        <w:tab/>
      </w:r>
      <w:r>
        <w:rPr>
          <w:rFonts w:cs="Tahoma" w:ascii="Tahoma" w:hAnsi="Tahoma"/>
          <w:b/>
          <w:color w:val="000000"/>
        </w:rPr>
        <w:t>Η</w:t>
      </w:r>
      <w:r>
        <w:rPr>
          <w:rFonts w:cs="Tahoma" w:ascii="Tahoma" w:hAnsi="Tahoma"/>
          <w:color w:val="000000"/>
        </w:rPr>
        <w:t xml:space="preserve"> εντολή του θεού βαρεία ουχ υπάρχ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έ γαρ παραγγέλλ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ούναι ο ουκ ισχύεις, αλλά προαίρεσιν ζητεί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ύο μόνον έχεις οβολούς επί της γης, ουδέν δε άλλο κέκτησαι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ύτους ο πανοικτίρμων προσδέχεται πάντως ως δεσπότη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οτίμησίν σοι δώσει του χρήματα πλείστα δεδωκότ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κ έχεις οβολόν, ίνα προσενέγκη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ος ποτήριον ψυχρού τω δεομένω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έχεται αυτό Χριστός μετ’ ευχαριστί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άντως διδούς σ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άφθαρτον στέφανον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λ’</w:t>
        <w:tab/>
      </w:r>
      <w:r>
        <w:rPr>
          <w:rFonts w:cs="Tahoma" w:ascii="Tahoma" w:hAnsi="Tahoma"/>
          <w:b/>
          <w:color w:val="000000"/>
        </w:rPr>
        <w:t>Μ</w:t>
      </w:r>
      <w:r>
        <w:rPr>
          <w:rFonts w:cs="Tahoma" w:ascii="Tahoma" w:hAnsi="Tahoma"/>
          <w:color w:val="000000"/>
        </w:rPr>
        <w:t>ικρά λαμβάνων ο σωτήρ μεγάλα αντιδώσε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ντί γαρ των προσκαίρω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λαυσιν δωρείται των αιωνίων αγαθώ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ος βραχύ τι άρτου και λαμβάνεις αντ’ αυτού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της τρυφής παράδεισο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βλάψει σε πενία, ουκ ένδεια, εάν υπομείνη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δέ γαρ λογοθεσίω υπόκεισαι˙ μη ζήτει εντεύθεν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γαρ ελάχιστος συγγνώμην λαμβάν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υνατοί δε δυνατώς λογοθετούντ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υγνώμων γενού, ίν’ εύρης την βασιλεί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ίνα λάβ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άφθαρτον στέφανον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λα’</w:t>
        <w:tab/>
      </w:r>
      <w:r>
        <w:rPr>
          <w:rFonts w:cs="Tahoma" w:ascii="Tahoma" w:hAnsi="Tahoma"/>
          <w:b/>
          <w:color w:val="000000"/>
        </w:rPr>
        <w:t>Ά</w:t>
      </w:r>
      <w:r>
        <w:rPr>
          <w:rFonts w:cs="Tahoma" w:ascii="Tahoma" w:hAnsi="Tahoma"/>
          <w:color w:val="000000"/>
        </w:rPr>
        <w:t>νες μοι, άνες μοι, σωτήρ, τω κατακεκριμέν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ά πάντας ανθρώπου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υ πράττω γαρ α λέγω και συμβουλεύω τοις λαοί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θεν σοι προσπίπτω˙ δος κατάνυξιν, σωτήρ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μοί και τοις ακούουσι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ίνα τας εντολάς σου φυλάξωμεν πάσας εν τω βίω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μη μείνωμεν θρηνούντες και κράζοντες έξω του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υμφώνο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λέησον ημάς τη ση ευσπλαγχν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βουλόμενος αεί πάντας σωθήναι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άλεσον ημάς, σωτήρ, εις την βασιλεί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ίνα και σχώμεν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άφθαρτον στέφανο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ΡΩΜΑΝΟΥ ΜΕΛΩΔΟΥ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  <w:t>ΣΤΙΣ ΔΕΚΑ ΠΑΡΘΕΝΕΣ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color w:val="4F81BD"/>
          <w:sz w:val="28"/>
          <w:szCs w:val="28"/>
        </w:rPr>
      </w:pPr>
      <w:r>
        <w:rPr>
          <w:rFonts w:cs="Tahoma" w:ascii="Tahoma" w:hAnsi="Tahoma"/>
          <w:b/>
          <w:color w:val="4F81BD"/>
          <w:sz w:val="28"/>
          <w:szCs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 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Νυμφίο, αδελφοί, ν’ αγαπήσ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ς δικές μας λαμπάδες να φροντίσ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κτινοβολώντας μ’ αρετές και πίστη ορθ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εισέλθουμε, όπως οι φρόνιμες κόρες, σαν έλθ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Κύριος, έτοιμοι, μαζί Του στο γάμο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ο Σπλαχνικός ως Θεός δώρ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’ όλους προσφέρ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 Ι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ριστέ και Θεέ, Συ που είσαι Νυμφίος Σωτήρας, η ελπίδ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ων υμνητών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άμε δώρο σε μας, που Σου ζητά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βρούμε καθαρό στο γάμο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ώς οι κόρ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Προοίμιον ΙΙ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ώρα είναι ο καιρός των αρετώ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 Κριτής στα πρόθυρα. Μη μας πιάνει ακεφι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α ελάτε νηστεύοντας να προσφέρουμε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άκρυα, κατάνυξη και ελεημοσύν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ράζοντας: «Αναρτήσαμε περισσότερο κι απ’ της θάλασσας την άμμ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λλά συγχώρεσε όλους, των πάντων Ποιητή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λάβ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Οίκοι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’</w:t>
        <w:tab/>
        <w:t xml:space="preserve">Την ιερή παραβολή άκουσα των παρθένων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ιστορούν τα Ευαγγέλι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έπεσα σε κατάπληξη κάνοντας στοχασμούς και σκέψ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πως ενώ και οι δέκα απόχτησαν την αρετή της σεμνής παρθενίας,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ις πέντε παρθένους όμως έμεινε ο κόπος δίχως προκοπ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ι υπόλοιπες φεγγοβολούσαν με φως φιλανθρωπί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κι ο Νυμφίος τις προτρέπ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ε χαρά τις μπάζει στο Νυμφών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τους  ουρανούς ανοίγει και απονέμ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’  όλους τους δικαί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’</w:t>
        <w:tab/>
        <w:t>Εμπρός ν’ αναζητήσουμε εμείς αυτής της θεϊκής Γραφή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 σημασία και το όφελ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για όλους είναι οδηγός του Νυμφώνος τ’ αγέραστ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πως ακριβώς κι ολόκληρη η θεόπνευστη Γραφή προσφέρει ωφέλε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σπέφτοντας, λοιπόν, στο Σωτήρα Χριστό ολόψυχα να κράξουμε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Φιλάνθρωπε, των βασιλέων Βασιλιά, τη θεία Γνώ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ώσε σ’ όλ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ις εντολές Σου οδήγησέ μ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Βασιλείας το δρόμο να γνωρίσουμ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πολύ αυτόν εμείς να περπατήσουμε ποθού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ια να κερδίσ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’</w:t>
        <w:tab/>
        <w:t>Απ’ αυτή την πίστη κι απ’ αυτή την υπόσχε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λοι σχεδόν οι άνθρωπο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αχταρούν να κερδίσουν τη Βασιλεία του Θεού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την αρετή της παρθενίας τον εαυτό τους βάζουν να φυλάνε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σκούνε και νηστείες, μεγάλο κατόρθωμα στο βί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ις προσευχές επιμένουν και την πίστη την ορθόδοξη τηρού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λείπει όμως η φιλανθρωπ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όλα είναι μάταια στο εξή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ο καθένας μας, αν δεν έχει ευσπλαχνί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δεν λαμβάνε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’</w:t>
        <w:tab/>
        <w:t>Όπως κάποιοι που πλέουν μ’ εξοπλισμένο καράβ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αφήσουν τα πανι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ευθεία πορεία στη θάλασσα ποτέ δεν αποκτούν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δίχως πανιά το καράβι δεν παίρνει το δρόμο τ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άπρακτο μέν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χωρίς να φέρνει αποτέλεσμα η δεξιοτεχνία του κυβερνήτη ού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α πηδάλι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τσι κι όλοι εκείνοι που προς τη Βασιλεία σπεύδου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στω και φορτωμένοι κάθε αρετή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δεν έχουν ευσπλαχνί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προσορμίζουν στ’ ουρανού το λιμάν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θ’ αποκομίσο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’</w:t>
        <w:tab/>
        <w:t>Όλων των αρετών ανεξαιρέτως μεγαλύτερη έκρι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ην ελεημοσύνη των πάντων ο Κριτής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ους ανθρώπους την παρέδωκε με τη διδασκαλ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ης παραβολή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έντε μεν ονόμασε φρόνιμες, αυτές ασφαλώς που λάδι εκράτησα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άμυαλες εκείνες που δίχως το λάδι εβάδισ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αξία της ακούσαμε, όπως τη λέει ο Ματθαί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ξαναφέρω όλα τα λόγια 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υς γνώστες των Γραφών το κρίνω άτοπ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ν’ αναζητήσουμε το νόημά της το βαθύτερ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ια ν’ αποκτήσ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ς’</w:t>
        <w:tab/>
        <w:t>Βαρυσήμαντη είναι της παραβολής η διδαχή, κάθε φιλανθρωπ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ρόμος είναι και ταπεινοφροσύνης και σε όλους οδηγό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υβερνά βασιλιάδες, τη συμπάθεια διδάσκει στου λαού τους ηγέτε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οια δηλαδή με κάποιον που σπίτι έχτισε υπέρλαμπρ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ε το κάθε τι το γέμισ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όμως σκεπή δεν του βάλει, ανώφελος ο κόπος γίν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ίδιο και μ’ εκείνον γίνεται που σπίτι αρετών κατασκεύα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ν την οροφή της συμπάθει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προσθέσει σ’ αυτές, απώλεια έχει των καμάτ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εν κατ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ζ’</w:t>
        <w:tab/>
        <w:t>Μπορούμε να δούμε το νόημα αυτής της Θείας Γραφή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της διανο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’ άγρυπνα βλέμματα ανυψώσουμε στο Χριστό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ς υποθέσουμε, λοιπόν, πως βλέπουμε με της ψυχής τα μάτ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κοινή ανάστα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ν Σωτήρα Χριστό νάναι Βασιλέας όλ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ο οποίος βέβαια και τώρα βασιλεύει και Κύριος είναι και εξουσιαστή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ν μερικοί εναντιωθούν εξ αιτίας της άγνοια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 φλόγα όμως της φωτιάς όλους θα κάψ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πράγματι κανένας ν’ αντισταθεί δεν θα μπορέσε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θα παρ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 στεφάνι το άφθαρτο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η’</w:t>
        <w:tab/>
        <w:t>Όλοι σίγουρα γνωρίζουμε ότι ξαφνικά η σάλπιγγ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τηχώντας από άγγελ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’ αναστήσει τους νεκρούς όλων των αιώνων που αναμένουν το Χριστό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ν Νυμφίο τον Καλό, τον Υιό του  Θεού, τον άναρχο Θεό μ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ξαφνικά ακούγεται φωνή και όλοι ν’ ανταμώσουν πάν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κείνοι πόχουν έτοιμα τα λυχνάρια, τα λάδι γεμάτ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παίνουν παρευθύς με το Νυμφί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 κληρονομούν ουράνια Βασιλεί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σίγουρα σ’ αυτούς η πίστη η έμπρακτ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τάξια θα τους δώ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’</w:t>
        <w:tab/>
        <w:t>Νικά τις άλλες αρετές η ελεημοσύνη η όντως λαμπρότερ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λων των αρετών κοντά στο Θεό πρωτόθρον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ν αγέρα διασχίζει, στη συνέχεια ξεπερνάει το φεγγάρι και τον ήλι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πρόσκοπτα φθάνει στων επουρανίων την είσοδ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ύτε ‘κει δεν στέκεται, άλλ’ έρχεται μέχρι τους αγγέλ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ρέχοντας υπερβαίνει και τους χορούς των Αρχαγγέλ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ρχεται και ικετεύει το Θεό για τους ανθρώπ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έκεται κοντά στου Βασιλιά το Θρόν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ν παρακαλ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’</w:t>
        <w:tab/>
        <w:t>Εμείς, λοιπόν, ας δούμε τις πέντε κόρες τις πάνσοφ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απ’ τον ύπνο σηκώθηκ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σαν από νυφικό δωμάτιο και όχι από τάφους πεθαμένω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Διότι λάδι είχανε και ευθύς τακτοποίησαν της ψυχής τα λυχνάρια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ι άλλες ομοίως σηκώθηκαν με μιας μαζί με τις πρώτ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σκυθρωπά τα πρόσωπα και καταβεβλημέν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ειδή τα λυχνάρια τους έσβησ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άδεια ήσαν τα αγγεία τ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άδι ζητούσαν να λάβουν από τις κόρες τις φρόνιμ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ι οποίες εκέρδισ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α’</w:t>
        <w:tab/>
        <w:t>Πήραν το λόγο οι σοφές και στις ανόητες απάντησαν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Φοβόμαστε μήπως δε φτά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όλες εμάς και για σας αυτό που είχαμε στο βί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ιας και δεν αισιοδοξούμε και δεν έχουμε σαφώ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νέχυρο την έκβαση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’ αλήθεια αυτή την ώρα όλοι οι ενάρετοι βρίσκοντ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’ αμφιβολ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φοβούνται στην Κρίση το άγνωστο του κριτηρί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έχρι την ώρα π’ ολοφάνερη η απόφαση θα γί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 τους ελευθερώσει από κάθε δουλεί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έλεος, λοιπόν, μοιράζει ο Κτίστης των πάντ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οποίος και δωρίζ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β’</w:t>
        <w:tab/>
        <w:t>Ρητώς οι φρόνιμες είπαν: «Πηγαίνετε, ζητήστε εκεί στους πωλητέ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ήπως μπορέσετε κι αγοράσετε λάδι έστω και τώρα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υτές απατώνται ως πάντοτε ανόητες και σπεύδο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’  αγοράσου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ταν έκλεισε για όλους της πραμάτειας ο χρόνο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έρασε και σταμάτησε των αφρόνων τον άκαρπο δρόμ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ταραχή τους δείχνει τό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αφώς τη σύγχυσή τους φανερών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Ζητούσαν δηλαδή πράγμα αδύνατον ωσάν ασύνετες που ήσ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και δεν κέρδισα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 στεφάνι το άφθαρτο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γ’</w:t>
        <w:tab/>
        <w:t>Και όταν κατάλαβαν το χαμένο τον κόπο, στο τέλ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γύρισαν οι πέν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κλεισμένον ευρήκαν τον Νυμφώνα του Χριστού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κραξαν όλες με φωνή πονεμέν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’ αναστεναγμούς και με κλάματα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Άνοιξε, Αθάνατε, την πόρτα της αγάπης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ε μας που με την παρθενία Σε υπηρετήσαμε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ο Βασιλέας τους βροντοφωνάζε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Για σας η Βασιλεία δεν ανοίγε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σα ξέρω. Φύγετε, λοιπόν, από τη μέση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φού δεν φορεί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δ’</w:t>
        <w:tab/>
        <w:t>Και μονάχα που άκουσαν τον Παντοβασιλέα Χριστό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τις πέντε να λέγε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«Ποιές είσθε δεν ξέρω», καταταράχθηκα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κλαψαν και εφώναζαν: «Δικαιότατε Κριτή, εκρατήσαμε αγνότητ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σκήσαμε εγκράτεια κάθε είδους, με προθυμ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ις νηστείες ελειώσαμε, την ακτημοσύνην αγαπήσα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φλόγα της φωτιάς της ακολασ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ις ορέξεις εμείς ενικήσαμ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κολουθήσαμε πάντοτε ζωή ολοκάθαρ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σκοπό να κερδίσ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ε’</w:t>
        <w:tab/>
        <w:t>Ωστόσο και με τις αρετές και το χάρισμα της παρθεν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ην καταπάτη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ς φωτιάς της λαγνείας και της φλόγας των ηδονώ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ύστερα από κόπους αμέτρητους, όταν την ζωή των αγγέλ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’ αποκτήσουμε παλέψα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μιας και των ασωμάτων το πολίτευμα να έχουμε βιαστήκαμε-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α φαίνεται πως τα τέτοια και τα τόσο μεγάλα χωρίς αξία βρέθηκ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ναι αλήθεια πως εκάμαμε κόπο μεγάλης αρετή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όμως μάταιη ολόκληρη η ελπίδα αποδείχθηκε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, λοιπόν, την άγνοια προσποιείσαι Εσύ που προσφέρ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’ όλους, όσους θέλει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ς’</w:t>
        <w:tab/>
        <w:t>Δείξε καλωσύνη, Σωτήρα, και σε μας, δίκαιε Κριτή μοναδικέ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νοιξε την πόρτα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έξου στο Νυμφώνα, Λυτρωτή, τις κόρες τις δικές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ην αποστρέψεις, Χριστέ, το Πρόσωπό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εμάς που Σε επικαλούμαστ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μην στερηθούμε την αθάνατη Χάρη Σου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μη ντροπιασθούμε και όνειδος γίνουμε στους αγγέλους εμπροστά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η λοιπόν μας αφήσ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ξω να στεκόμαστε πάντα απ’ το Νυμφώνα Σου, Χριστέ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και εμείς την αγνεία ασκήσαμε ωσάν κι αυτ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ις οποίες παραχώρησ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»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ζ’</w:t>
        <w:tab/>
        <w:t>Καθώς οι μωρές έτσι θα μιλήσουν στον Κριτή των απάντων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ος αυτές ο Χριστός θ’ απαντήσει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«Τώρα γίνεται Κρίση, αληθινή και δίκαι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έρασε της συγγνώμης ο καιρ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μπάθεια τώρα δεν υπάρχ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υσπλαχνίας πια πόρτα στους ανθρώπους δεν βρίσκεται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ειδή ακριβώς, όπως ξέρετε, περιθώρια μετάνοι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υς εδώ δεν παρέχοντα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μπαθής πια δεν είναι ο πρώην Συμπονετικ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λλά δίκαιος Κριτής ο Ελεήμω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σπλαχνες εσείς υπήρξατε στον κόσμ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 λοιπόν επιζητεί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η’</w:t>
        <w:tab/>
        <w:t>Το λοιπόν, φανερώνω σε σας στους αρχαγγέλους μπροστ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’ όλους τους Αγί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όσα απ’ αυτές ευεργετήθηκα που τώρα βρίσκονται κοντά μ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θλιμμένον με βρήκανε και πεινασμένον άμετ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ι ολόψυχα εφρόντισαν να με χορτάσουν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ιψασμένον άλλοτε ολοπρόθυμα με πότισ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ένον καθώς μ’ αντίκρυσαν με πήρανε στο σπίτι τ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αν νάμουνα γνωστός τ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η φυλακή κρατούμενον με περιποιηθήκαν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ασθενής που ήμουνα επίσκεψη μου έκαν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φύλαξαν μ’ ακρίβεια την κάθε εντολή μ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τούτο και ευρήκα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ιθ’</w:t>
        <w:tab/>
        <w:t>Εσείς όμως δεν πράξατε στον κόσμο κάτι τέτοι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και τη νηστεία εφυλάξα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χετε την παρθενία και με τα λόγια αρετή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δικα λοιπόν εκοπιάσατε δίχως έργα ευσεβείας και τελειότητ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αραβλέψατε τους ξένους στις ανάγκες τους, παρόμοι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τους αρρώστ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Βοήθειας χέρι δεν απλώσατε ποτέ στους πεινασμένου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ονάχη η υποκρισία σας απόμειν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μαρώνατε πάντα μεσ’ στην απονιά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θόλου δεν βοηθούσατε φτωχούς που χτύπαγαν την πόρτα σ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, λοιπόν, επιζητεί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’</w:t>
        <w:tab/>
        <w:t>Καθόλου δεν θελήσατε να δείξετε συμπόνι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ξερριζωμένους και γυμνού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ξένους δεν εβάλατε ποτέ στο σπιτικό σ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στους ταλαιπωρημένους στις φυλακές και τα δεσμά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φράξατε τ’ αυτιά σα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άρρωστους δεν είδατε. Και στους φτωχού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δύνατους ούτε ματιά καλωσύνης δεν δίνα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είχατε πάντα την απανθρωπιά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σας συντρόφευε η οργή αντί της ευσπλαχνί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, λοιπόν, εσείς που κάνατε τέτοια στη ζωή σας κάπο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ώρα επιζητείτε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’</w:t>
        <w:tab/>
        <w:t>Με περήφανο βλέμμα εκοιτάζατε όλους, φτωχούς περιφρονούσατ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Ασυμπαθείς σταθήκατε σε όλους και με απανθρωπιά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κληρά  στους φταίχτες εφερόσαστε εσεί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κάθε μέρα φταίγατ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άνθρωπες στους συνανθρώπους σαν νάστε αναμάρτητε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μεγάλα εφρονούσατε κομπάζοντας για τα κατορθώμα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παραβάτες της νηστείας  ως χαμέν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υς εγγάμους είχατε ωσάν σιχαμερούς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όνο τους εαυτούς σας δίκαιους νομίζα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ιν ακόμα να λάβε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β’</w:t>
        <w:tab/>
        <w:t>Και τη νηστεία περιορίζατε στην αποχή των φαγητών μονάχ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ι απ’ την άλλη στους ανθρώπ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φερνόσαστε με κακολογία και με συκοφαντίες πάντοτ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ίχατε σεις αγνότητα όχι και τόσο καθαρή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 τον ρύπο δηλαδή των λόγ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άθε μέρα αυτήν εμολύνατε. Τί, λοιπόν, ωφελεί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 δεν έχει η αγνότητα όλες τις σκέψεις αγνέ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μφέρει, λοιπόν, τον καθένα να τρώγει και να πί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α φέρεται καλά παρά να νηστεύ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α μη νηστεύει απ’ όλα όσα βλάπτου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ώς, λοιπόν, θα ζητήσ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;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γ’</w:t>
        <w:tab/>
        <w:t>Δεν προσφέρει, λοιπόν, ποτέ καλόν η νηστεία, αν τα πάντα δεν βγάζ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άτοπους λογισμούς και από πράξεις βλαβερέ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η εγκράτεια στεριώνει χωρίς της σάρκας την αγνότη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Υπάρχει πράγματι θεμέλιο της νηστεία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έπει το σπίτι της να χτίσουμε σε τόπον στερεό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λόλαμπρη την κάνει η ελεημοσύν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η ευσέβεια επίσης την λιπαίν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ές λοιπόν αυτήν σαν τείχη περιβάλλου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ροξενού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ο στεφάνι το άφθαρτο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δ’</w:t>
        <w:tab/>
        <w:t>Τί σας ωφέλησε λοιπόν νηστεία και αγνότητα μαζί μ’ αλαζονεία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αότητα δεν είχατε. Με το θυμό πάντα μαζί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μως, Εγώ που είμαι πράος, τους πράους αγαπού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άφεση τους έδιν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νηστευτές τους άσπλαχνους αρνιέμα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δέχομαι περσότερο αυτούς που τρώνε και έχουν ευσπλαχνί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μισώ τους παρθένους πόχουν απανθρωπί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τους φιλανθρώπους έγγαμους τιμώ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ίμιος είν’ ο γάμος ο σεμνό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Για τούτο και έχει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ε’</w:t>
        <w:tab/>
        <w:t>Δεν ακόνισα εγώ το ξίφος στους αμαρτωλού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άλλ’ είχα βλέμμα πάντοτ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ράο προς τους ανθρώπους ο των ανθρώπων Ποιητή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υμενώς εδέχθηκα την πόρνη που έκλαψε και έδωκα την άφεση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λέησα τον στενάξαντα τελώνη και δεν τον απώθησ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τη βέβαιη μετάνοια είδα μέσα τ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μπαθής προς όλους εδείχθηκα ο Κτίστης Εγώ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πλαχνίστηκα τον Πέτρο που  μ’ αρνήθηκ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α δάκρυά του συμπόνεσ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εζητούσ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ς’</w:t>
        <w:tab/>
        <w:t>Και γι’ αυτές που εμπήκαν μαζί μου στο Νυμφών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ο πλήθος εμπροστά θα πω: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¨Εφύλαξαν μ’ αγρύπνια και φροντίδα στην επίγεια ζω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ις εντολές μ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γιναν πάντοτε στις χήρες βοηθοί και ορφανά ελέησα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υνέπασχαν με τους στενοχωρούμενους και με τους θλιβομένου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ποτέ δεν έκλεισαν την πόρτα σε φτωχούς και σε ξέν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άτρευαν πάντα τους αρρώστ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 σεις περιφρονούσατε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σας αναγνωρίζω. Αρνιέμαι τις απάνθρωπε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 δώσω σ’ αυτ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¨»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ζ’</w:t>
        <w:tab/>
        <w:t>Και το πλήθος των αγγέλων θαυμάζει π’ ακούει με προσοχή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Βασιλέα Χριστό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παραδέχεται τις πέντε που μπήκανε μαζί Του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Τι μέγιστο που είναι καύχημα η παρρησία των αγίων του Χριστού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Μπροστά στα τόσα πλήθη αποκομίζουν ψήφον αφθαρσίας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προστά σ’ αυτά και οι υπόλοιπες δέχονται την έσχατη απόφα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 κλάψουνε πικρά ανώφελον θρήνο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θα βλέπουνε τα πλήθη των αγίων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ην παρρησίαν νάχουν απ’ το έλε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όλοι να φοράν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η’</w:t>
        <w:tab/>
        <w:t>Να λοιπόν, ολοφάνερα είν’ αυτά που καλούνε στη Βασιλε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υς ανθρώπου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πομένως ας βιαστούμε να φυλάξουμε του Χριστού τις εντολέ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Βρίσκεται για πούλημα, αν θελήσουμε να λάβουμε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τις αγορές το λάδ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Και είναι οι πωλητές αυτοί που ελεημοσύνη χρειάζονται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ουλάνε καθημερινά. Γιατί, λοιπόν, αμελούμε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Σίγουρα αγοράζουμε ακόμα και με δύο λεπτά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όσο μπορεί να λάβει κάποιος δίνοντας πλείστα χρήμα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τί ο πάντων Κύριος εξετάζει του καθενός τα μέτρα και τη διάθεση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έτσι παρέχ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θ’</w:t>
        <w:tab/>
        <w:t>Βαρειά δεν είναι του Θεού η εντολή. Γιατί δεν παραγγέλ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να δώσεις ό,τι δεν μπορείς αλλά προαίρεση ζητά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Έχεις μόνον δύο δραχμές στο βίο κι απόκτημα κανένα άλλο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ές με καλωσύνη δέχεται σίγουρα ο ψυχόπονος Αφέν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θα σε προτιμήσει  απ’ εκείνον πούδωκε πλείστα χρήματα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έχεις δραχμή για να προσφέρεις;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ότε στο διψασμένο δώσε ένα ποτήρι δροσερό νεράκ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υτό με ευχαρίστηση δέχεται ο Χριστό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εξάπαντος σου δί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’</w:t>
        <w:tab/>
        <w:t>Παίρνοντας λίγα ο Σωτήρας πάρα πολλά θα αντιδώσει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τί δηλαδή για τα πρόσκαιρ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λαυση δωρίζει των αιωνίων αγαθώ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ώσε λίγο ψωμάκι και παίρνεις γι’ αυτό της τρυφής τον Παράδεισ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Δεν θα σε βλάψει η φτώχεια ούτε η ανέχεια, εάν υπομείνει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ύτε δικαστήριο θα περάσεις˙ μην ζητάς εδώ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Ο τελευταίος πράγματι συγχώρεση λαβαίνει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οι δυνατοί θα δώσουνε λόγο πολύ μεγάλ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ίνε ευγνώμων για να βρεις τη Βασιλε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ια να λάβει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λα’</w:t>
        <w:tab/>
        <w:t>Συχώρα με, συχώρα με, Σωτήρα, τον πολυκριματισμένο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περισσότερο απ’ όλους τους ανθρώπου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επειδή όσα λέω και συμβουλεύω το λαό δεν τα πράττω. 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’ αυτό και πέφτω μπροστά Σου. Δώσε κατάνυξη, Σωτήρα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σε μένα και στους αναγνώστες,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για να φυλάξουμε στο βίο όλες Σου τις εντολέ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να μη μείνουμε θρηνώντας και φωνάζοντας έξω του Νυμφώνος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λέησέ μας με την ευσπλαχνία Σου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σύ που πάντα θέλεις όλοι να σωθούν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άλεσέ μας, Σωτήρα, στη Βασιλεία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και για να πάρουμε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 στεφάνι το άφθαρτο.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 Οκτωβρίου 1993</w:t>
      </w:r>
    </w:p>
    <w:p>
      <w:pPr>
        <w:pStyle w:val="Normal"/>
        <w:ind w:firstLine="720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ΡΩΜΑΝΟΥ ΜΕΛΩΔΟΥ «ΥΜΝΟΙ»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Μετάφραση Αρχιμανδρίτ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ΝΑΝΙΑΣ ΚΟΥΣΤΕΝΗ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ΤΟΜΟΣ Γ’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ΕΚΔΟΣΕΙΣ ΑΡΜΟΣ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Από σελ. 894 -921</w:t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2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Η/Υ επιμέλεια Σοφίας Μερκούρη. </w:t>
      </w:r>
    </w:p>
    <w:p>
      <w:pPr>
        <w:pStyle w:val="Normal"/>
        <w:spacing w:before="0" w:after="200"/>
        <w:ind w:firstLine="72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4:00Z</dcterms:created>
  <dc:creator>kotsov</dc:creator>
  <dc:description/>
  <cp:keywords/>
  <dc:language>en-US</dc:language>
  <cp:lastModifiedBy>Windows7</cp:lastModifiedBy>
  <dcterms:modified xsi:type="dcterms:W3CDTF">2013-04-20T18:16:00Z</dcterms:modified>
  <cp:revision>53</cp:revision>
  <dc:subject/>
  <dc:title/>
</cp:coreProperties>
</file>